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ee1284 0.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3&lt;/year&gt; holder&gt;Tim Waug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3 Tim Waug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mpany Integrated into libieee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2:00Z</dcterms:created>
  <dc:creator>Navia</dc:creator>
  <dc:description/>
  <cp:keywords/>
  <dc:language>en-US</dc:language>
  <cp:lastModifiedBy>xiasenlin</cp:lastModifiedBy>
  <dcterms:modified xsi:type="dcterms:W3CDTF">2020-03-21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6XI0jg1cY8B7hEZHMmd/1h+YJoasnN4oRqOqOAnG8Z4/ke9PJnYDPKDySHre1IGp+Df8Ted
DMn4Jkwl2K5qim+VdoIDzb4HM1de2j0xq/hJuFqd7AGJDeJIi1dWTzthmWtFV+OcGdELap2N
YRmAI1rWnSWA+PMQab15p4jTB32+VDQCgMPjt+TlyCTEvWGRghNPDKJb+tCF8E1n3xuImQDy
ZtCTS5M82okOVcQ5Bb</vt:lpwstr>
  </property>
  <property fmtid="{D5CDD505-2E9C-101B-9397-08002B2CF9AE}" pid="3" name="_2015_ms_pID_7253431">
    <vt:lpwstr>fMWosaLxB8AsXfJNF5RCfC5+yzmbtPzL28x+ZfZZwVoyMT8Avfibw8
RkUyQSjcBY4YwRsaLNjr81/qAOoQwRos9QSxHeTHsd8KE0A70SeRXF925obglyJFXNr8QqVg
eDwDoUmam0RTVvVozI//iRanVaKVm54U6nohYTRwvlI2pD+oK/M4l3h9xu3WXA+yItvt9c+Z
5wqWqwSCWOsD7xGYItiXAvJumgT/xRVk1dm5</vt:lpwstr>
  </property>
  <property fmtid="{D5CDD505-2E9C-101B-9397-08002B2CF9AE}" pid="4" name="_2015_ms_pID_7253431_00">
    <vt:lpwstr>_2015_ms_pID_7253431</vt:lpwstr>
  </property>
  <property fmtid="{D5CDD505-2E9C-101B-9397-08002B2CF9AE}" pid="5" name="_2015_ms_pID_7253432">
    <vt:lpwstr>DwW5LNdw2RYnt28N8VVc3i2yuv0WxV69XAgQ
PGNDz5N8bohBdocJUqk+5WpqtBaJ4jx5clHVj+5Qls1KckkgY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